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81" w:type="dxa"/>
        <w:jc w:val="left"/>
        <w:tblInd w:w="-13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7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Τεχν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Πολιτισμού και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Διοικητικής Υποστήριξης και Προβολή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ης Δ/νσης Πολιτισμού και Τουρισμού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άλληλοι του Τμ.Διοικητικής Υποστήριξης και Προβολής.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Προϊστάμενος του Τμήματος Διοικητικής Υποστήριξης και Προβολή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ΠΕ Διοικητικού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ΠΕ Διοικητικού/Οικονομικού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ΠΕ Οικονομικού Λογιστικού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Τ</w:t>
            </w:r>
            <w:r>
              <w:rPr>
                <w:rFonts w:cs="Arial Narrow" w:ascii="Arial Narrow" w:hAnsi="Arial Narrow"/>
              </w:rPr>
              <w:t xml:space="preserve">Ε Διοικητικού Λογιστικού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ΤΕ Διοικητικού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ΤΕ Διοικητικού Οικονομικού</w:t>
            </w:r>
            <w:r>
              <w:rPr>
                <w:rFonts w:eastAsia="Arial Narrow" w:cs="Arial Narrow" w:ascii="Arial Narrow" w:hAnsi="Arial Narrow"/>
              </w:rPr>
              <w:t xml:space="preserve">                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ΤΕ Λογιστ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eastAsia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ου Τμήματος για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 διεκπεραίωση της αλληλογραφίας της Δ/νσης, τήρηση πρωτοκόλλου και αρχείου της Δ/νσης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ν υποβολή στατιστικών στοιχείων και απολογισμού της Δ/νσης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ν επιμέλεια των εισηγήσεων προς τα συλλογικά όργανα,αιτημάτων για δέσμευση πιστώσεων (ΠΑΥ) και αναμορφώσεις προυπολογισμού,εισηγήσεων υπερωριών,διοικητικών πράξεων για την εύρυθμη λειτουργία της Δ/νσης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ν ηλεκτρονική παρακολούθηση της διαχείρισης  των πιστώσεω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 συγκέντρωση αιτημάτων και τεχνικών προδιαγραφών για διαμόρφωση συνολικών αιτημάτων Δ/νσης για προμήθειες και εργασίες προς το Τμ. Προκυρήξεων  και Δημοπρασιώ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νέκδοση ημερήσιου και μηνιαίου παρουσιολογίου και δελτίου απόντων ,διαχείριση αιτήσεων αδειών των υπαλλήλων και βεβαιώσεις απεργιών και στάσεων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 σύνταξη εγγράφων και απαντητικών επιστολών που αφορούν τη γραμματεία της Δ/νσης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 διενέργεια θεωρήσεων γνησίου υπογραφής και ακριβών αντιγράφων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ν εισήγηση προς το Τμ.Ανάπτυξης Ανθρώπινου Δυναμικού για τη συμμετοχή υπαλλήλων της Δ/νσης σε σεμινάρια,ημερίδες, συνέδρια κ.λ.π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ε 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Θεωρήσεις γνησίου υπογραφής και ακριβών αντι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Προβολή εκδηλώσεω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Σύνταξη Ετήσιου Προϋπολογισμού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Πτυχίο ΑΕΙ ή ΤΕΙ της ημεδαπής ή ισότιμων σχολών της αλλοδαπής των κλάδων που αναφέρονται στην ενότητα 1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ή/και σε θέματα διοικητικής υποστήριξη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Ασπασία Λιναρδάκη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Βασιλική Τσαουσίδου-Μητράκα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4T11:28:00Z</cp:lastPrinted>
  <dcterms:modified xsi:type="dcterms:W3CDTF">2014-09-29T09:34:00Z</dcterms:modified>
  <cp:revision>61</cp:revision>
  <dc:subject>ΠΕΡΙΓΡΑΜΜΑ ΘΕΣΗΣ ΕΡΓΑΣΙΑΣ</dc:subject>
  <dc:title>Ver.1.0 date 01/07/2014</dc:title>
</cp:coreProperties>
</file>